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pplet Toolkit 3.0.3</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2-94,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555 Bryant #237, Palo Alto, CA 94301. 415-326-7791, 415-326-7793 (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The UserLand Forum is in the Computing Support section on CompuServe.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Backgrou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Applet Toolkit makes it simple to build new double-clickable Macintosh applications that have strong support for Apple Events and menu sharing.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re developing a new application specifically to be integrated with other software, the Applet Toolkit is a perfect choic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s DocServer application is implemented using the Applet Toolkit, as are all new applications and utilities in development at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wo sample applications are provided. Minimal Applet is a simple multi-window text editor, BarChart is a color charting program.</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Sample App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arChar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best way to learn about the Applet Toolkit is to examine an application that's built on it. BarChart is the simplest apple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pen the BarChart.π project file and open barchart.c. Look at it's main () routin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ll see that it starts by clearing the app record and then setting a few fields:</w:t>
      </w:r>
    </w:p>
    <w:p>
      <w:pPr>
        <w:pStyle w:val="Normal"/>
        <w:bidi w:val="0"/>
        <w:spacing w:lineRule="auto" w:line="240" w:before="120" w:after="0"/>
        <w:ind w:left="432"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earbytes (&amp;app, longsizeof (app)); /*init all fields to 0*/</w:t>
      </w:r>
    </w:p>
    <w:p>
      <w:pPr>
        <w:pStyle w:val="Normal"/>
        <w:bidi w:val="0"/>
        <w:spacing w:lineRule="auto" w:line="240" w:before="120" w:after="0"/>
        <w:ind w:left="432"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creator = 'BARC';</w:t>
      </w:r>
    </w:p>
    <w:p>
      <w:pPr>
        <w:pStyle w:val="Normal"/>
        <w:bidi w:val="0"/>
        <w:spacing w:lineRule="auto" w:line="240" w:before="120" w:after="0"/>
        <w:ind w:left="432"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filetype = 'CHRT';</w:t>
      </w:r>
    </w:p>
    <w:p>
      <w:pPr>
        <w:pStyle w:val="Normal"/>
        <w:bidi w:val="0"/>
        <w:spacing w:lineRule="auto" w:line="240" w:before="120" w:after="0"/>
        <w:ind w:left="432"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usecolor = true;</w:t>
      </w:r>
    </w:p>
    <w:p>
      <w:pPr>
        <w:pStyle w:val="Normal"/>
        <w:bidi w:val="0"/>
        <w:spacing w:lineRule="auto" w:line="240" w:before="120" w:after="0"/>
        <w:ind w:left="432"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resizeable = tru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tells the Applet Toolkit to save newly created files with 'BARC' as their creator id, and to set the file type to 'CHRT'. Because BarChart sets the usecolor field to true, when new windows are created they will be color windows. Finally it says that BarChart's windows can be resiz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are many other fields that BarChart could have set to allow for scroll bars, a tool palette, or a status area in each window that's created. See the definition of tyappletrecord in applet.h for complete informa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n BarChart establishes a set of callback routines that are activated when certain events operations need to be performed. For example, when a window needs updating, bcupdate is call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inally it calls runapplet, which processes events and calls barchart.c callback routines when necessar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inimal Apple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espite its name, this program is a much more complete user of the Applet Toolkit than BarChar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supports horizontal and vertical scrolling, processes keystrokes and mouse events, and has real support for the clipboard.</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pplet Toolkit 3.0.3 -- 7/27/94 dmb</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niversal Headers, PowerPC compatibil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pplet Toolkit can now be built using Apple’s Universal Headers under Symantec C/C++ 7.0 or Metrowerks C/C++ 1.0 68K or PPC. Native or “fat binary” applications can be generated in the Code Warrior environment. Also, modern, ANSI-conformant function prototypes are used thoughout the code, so strict error checking can be enforced for Applet Toolkit projects.</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pplet Toolkit 3.0b10 -- 11/4/93 DW</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ots of changes in the Applet Toolk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wo new pieces of software in development at UserLand have forced the Applet Toolkit to become much more mature and complete, and more debugged. The changes in the Applet Toolkit aren’t documented in this release. The Applet Toolkit is still very much a work in progres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ollowing are notes taken while converting BarChart and MinApp to work with the new toolkit. Hopefully they will highlight any changes you need to make to convert your projects to the new version of the Applet Toolk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also haven’t tried too hard to hide where we’re going. You’ll see comments in the following section that talk about features that are not supported by this version of the toolkit, but will be supported in future version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ost notable is the next step in the evolution of  “sharing” protocols. Eventually we will transition to a more powerful API called “UI Sharing,” which supports menu sharing, and window sharing. If you’re interested, you can browse the Applet Toolkit to see how it will build on this new capability. Coming soon, we hop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wap out UI Sharing calls, replace with menu shar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I sharing support is compiled only if “uiSharing” is defined, otherwise we use the Menu Sharing Toolki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eplace appletcard.c with appletdialogs.c</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 appletabout.c.</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urn on the Window menu</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barchart.c, sett app.haswindowmenu to true. Add a MENU 136 resource to barchart.π.rsrc.</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e temporary memor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n barchart.c, set app.usetempmemory to true. </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marter about overwriting grow box</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BarChart is a wierd applet -- it has growable windows, but no scroll bars.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barchart.c, bcupdate routine, we avoid erasing the window’s grow box.</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uild MinAp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orked fine, the first time through.</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urned on temp memory and the Window menu, as with BarChar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weak up shared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ok out msg call in 50 Upper/Lowers (want to see how fast it can b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sert 50 States inserts 50 strings instead of building up one string and inserting 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System Folder Listing” script. Nic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arChart window updat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you switch BarChart into the background it’s supposed to redraw its highlighted window with a white background and fill the bars with a gray pattern. This isn’t happening. Wh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was a change in the Applet Toolkit (obviously!) -- instead of calling the activate callback when the applet is switched out, it calls a new callback routine, app.switchcallback. Fixed the problem by adding the following:</w:t>
      </w:r>
    </w:p>
    <w:p>
      <w:pPr>
        <w:pStyle w:val="Normal"/>
        <w:bidi w:val="0"/>
        <w:spacing w:lineRule="auto" w:line="240" w:before="43" w:after="43"/>
        <w:ind w:left="288" w:right="0" w:hanging="0"/>
        <w:jc w:val="left"/>
        <w:rPr>
          <w:rFonts w:ascii="Palatino" w:hAnsi="Palatino" w:eastAsia="Palatino" w:cs="Palatino"/>
          <w:color w:val="000000"/>
          <w:sz w:val="24"/>
          <w:szCs w:val="24"/>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app.switchcallback = (tyappbooleancallback) &amp;bcactivate;</w:t>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main () in barchart.c. The active window in BarChart now updates correctly.</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isproportionate bars in BarChar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Peter Dako reports that when two bars in the same chart have wildly different values, like 18944 and 8580962, there’s some kind of problem displaying the chart. Let’s se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ound the problem, but didn’t fix it. BarChart computes the height of the bars using integer arithmetic, and when you resize the window, the arithmetic can </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overflow, yielding negative numbers that should be positive. BarChart is a demo program.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 hear that DeltaGraph is scriptable!</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Courier">
    <w:altName w:val="Courier New"/>
    <w:charset w:val="01"/>
    <w:family w:val="auto"/>
    <w:pitch w:val="default"/>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